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DECLARAÇÃO DE CONHECIMENTO DAS CONDIÇÕES LOC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0"/>
          <w:szCs w:val="20"/>
        </w:rPr>
        <w:t>Declaro ter pleno conhecimento das condições e peculiaridades inerentes ao objeto de que trata o Edital de Tomada de Preços SRRF09 nº 03/2023, inclusive das condições loc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edital em pauta trata da contratação de construção do muro, guarita, calçadas e sistemas de iluminação e monitoramento por câmeras do Pátio de Veículos Apreendidos da Receita Federal do Brasil em Joinville/S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nte do exposto, declaro-me ciente que não caberá qualquer recurso posterior à realização da licitação, baseado em desconhecimento de qualquer fato ou dados da especificação e edificação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ocalidade),  __ de ________________ de 2023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CNPJ da empres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3/2023 - Anexo III.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81203933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6:00Z</dcterms:created>
  <dc:creator>23090308991</dc:creator>
  <dc:description/>
  <cp:keywords/>
  <dc:language>en-US</dc:language>
  <cp:lastModifiedBy>Sigrid Hager Strambi</cp:lastModifiedBy>
  <dcterms:modified xsi:type="dcterms:W3CDTF">2022-12-15T12:19:00Z</dcterms:modified>
  <cp:revision>13</cp:revision>
  <dc:subject/>
  <dc:title>ANEXO VIII</dc:title>
</cp:coreProperties>
</file>